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89625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5172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031727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4962312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178287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136116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808326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593459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9260886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74719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486845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3921792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798543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279822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291731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287216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39764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0056117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2841212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15690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57938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269425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1371590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8285403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86032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219819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984116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402296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81704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702674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165459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947613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081233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275775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1615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684248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259161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792817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52071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8569532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6409700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939264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862146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17811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785256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459867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